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I OPROGRAMOWANIA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87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196200-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13000-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37460-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425000-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237410-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1300-0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1320-6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512000-0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7240-3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351200-0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2100-5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13100-6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7270-2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3180-6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000000-8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237120-6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32342100-3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310000-4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8322000-1</w:t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i oprogramowania komputerowego dla Uniwersytetu Humanistyczno-Przyrodniczego im. Jana Długosza w Częstochowie. Postępowanie nr ZP-371/87/19. Nie otwierać przed 16.10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12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/ model oferowanego sprzętu, producent/nazwa/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6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6.10.2019</w:t>
      </w:r>
      <w:r>
        <w:rPr>
          <w:rFonts w:cs="Calibri" w:ascii="Calibri" w:hAnsi="Calibri"/>
          <w:b/>
          <w:sz w:val="24"/>
          <w:szCs w:val="24"/>
        </w:rPr>
        <w:t xml:space="preserve">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Marta Majewska,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sprzętu i oprogramowania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1: Zestaw komputerowy stacjonarny z monitorem i oprogramowaniem biurowym (12 szt.)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>Zadanie nr 2: Laptop z oprogramowaniem biurowym i pamięcią USB (2 szt.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>Zadanie nr 3: Program powiększająco- mówiący z klawiaturą (2 szt.)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>Zadanie nr 4: Klawiatura specjalistyczna jednoręczna (2 szt.)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 xml:space="preserve">Zadanie nr 5: Myszy komputerowe  ( 8 szt.) 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 xml:space="preserve">Zadanie nr 6: Czytnik ekranu  (3 szt.) 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>Zadanie nr 7: Program graficzny (2szt.)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8: Ekran do projektora (1 szt.)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9: Kamera internetowa (2 szt.)</w:t>
      </w:r>
    </w:p>
    <w:p>
      <w:pPr>
        <w:pStyle w:val="Akapitzlist"/>
        <w:spacing w:lineRule="auto" w:line="256" w:before="0" w:after="160"/>
        <w:ind w:left="0" w:hanging="0"/>
        <w:contextualSpacing/>
        <w:rPr/>
      </w:pPr>
      <w:r>
        <w:rPr>
          <w:rFonts w:cs="Calibri" w:ascii="Calibri" w:hAnsi="Calibri"/>
          <w:b/>
          <w:sz w:val="24"/>
          <w:szCs w:val="24"/>
        </w:rPr>
        <w:t>Zadanie nr 10: Urządzenie wielofunkcyjne (1 szt.)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11: Monitor brajlowski (1 szt.)</w:t>
      </w:r>
    </w:p>
    <w:p>
      <w:pPr>
        <w:pStyle w:val="Akapitzlist"/>
        <w:spacing w:before="0" w:after="16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12: Drukarka brajlowska z szafą akustyczną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dowolnie wybrane zadanie/ 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cencja na dostarczone oprogramowanie umożliwia użytkowanie bezterminowe (dożywotnie), bez dostępu do Internetu (wersja oprogramowania standalone - instalowana na stacji roboczej), przy jednorazowej zapłacie za licencje. – dotyczy zadania nr 1, 2, 3, 6. Dla zadania nr 7 – licencja na oprogramowanie na okres 4 l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dla zadania nr 1, zadania nr 2 poz. 1, zadania  3 poz. 2, zadania 4, 5, 8, 9, 10, 11, 12 - 24 miesiące, w zakresie zadania nr 2  - pamięć USB – 60 miesię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magany termin realizacji zamówienia: dla zadania nr 2 i 10 do 14 dni od daty zawarcia umowy, dla zadania nr 1, 3, 4, 5, 6, 7, 8, 9, 11, 12 – do 30 dni od daty zawarcia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, 2 i 3 -  załącznik 4 do SIWZ, dla zadania nr 4,5,8,9,10,11 i 12 - załącznik nr 5 do SIWZ, dla zadania nr 6 i7 – załącznik nr 6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1 - 9 </w:t>
      </w:r>
      <w:r>
        <w:rPr>
          <w:rFonts w:cs="Calibri" w:ascii="Calibri" w:hAnsi="Calibri"/>
          <w:sz w:val="24"/>
          <w:szCs w:val="24"/>
        </w:rPr>
        <w:t xml:space="preserve">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10-12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 dla zadania 10-12, 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19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87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zadanie 1,2,3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5 – projekt umowy zadanie 4,5,8,9,10,11,12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załącznik nr 6 – projekt umowy zadanie 6,7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87/19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7-11T10:08:00Z</cp:lastPrinted>
  <dcterms:modified xsi:type="dcterms:W3CDTF">2019-10-08T13:50:00Z</dcterms:modified>
  <cp:revision>172</cp:revision>
  <dc:subject/>
  <dc:title>DOKUMENTACJA PRZETARGOWA W SPRAWIE NR REJ</dc:title>
</cp:coreProperties>
</file>